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01100</wp:posOffset>
                </wp:positionH>
                <wp:positionV relativeFrom="paragraph">
                  <wp:posOffset>914400</wp:posOffset>
                </wp:positionV>
                <wp:extent cx="342900" cy="457200"/>
                <wp:effectExtent l="3810" t="317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2pt" to="719.9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10106025" cy="6858000"/>
                <wp:effectExtent l="16510" t="15875" r="1524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5920" cy="68580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0pt;width:795.7pt;height:539.9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606280" cy="6702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6280" cy="670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2355</wp:posOffset>
                </wp:positionH>
                <wp:positionV relativeFrom="paragraph">
                  <wp:posOffset>2281555</wp:posOffset>
                </wp:positionV>
                <wp:extent cx="808990" cy="237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GRIME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79.65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GRIM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68005</wp:posOffset>
                </wp:positionH>
                <wp:positionV relativeFrom="paragraph">
                  <wp:posOffset>2548255</wp:posOffset>
                </wp:positionV>
                <wp:extent cx="98044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ROUPE CA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18.7pt;mso-wrap-distance-left:9.05pt;mso-wrap-distance-right:9.05pt;mso-wrap-distance-top:0pt;mso-wrap-distance-bottom:0pt;margin-top:200.65pt;mso-position-vertical-relative:text;margin-left:64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ROUPE C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109855</wp:posOffset>
                </wp:positionV>
                <wp:extent cx="98044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ROUPE CAR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18.7pt;mso-wrap-distance-left:9.05pt;mso-wrap-distance-right:9.05pt;mso-wrap-distance-top:0pt;mso-wrap-distance-bottom:0pt;margin-top: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ROUPE C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452755</wp:posOffset>
                </wp:positionV>
                <wp:extent cx="19519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CIETE PICARDE DE ME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35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OCIETE PICARDE DE ME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1424305</wp:posOffset>
                </wp:positionV>
                <wp:extent cx="3094990" cy="2374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AGE PLU DE BIENVILLERS AU B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112.15pt;mso-position-vertical-relative:text;margin-left:-27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AGE PLU DE BIENVILLERS AU B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39455</wp:posOffset>
                </wp:positionH>
                <wp:positionV relativeFrom="paragraph">
                  <wp:posOffset>569595</wp:posOffset>
                </wp:positionV>
                <wp:extent cx="4660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Mistral" w:hAnsi="Mistral" w:cs="Mistral"/>
                              </w:rPr>
                            </w:pPr>
                            <w:r>
                              <w:rPr>
                                <w:rFonts w:cs="Mistral" w:ascii="Mistral" w:hAnsi="Mistral"/>
                              </w:rPr>
                              <w:t>3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4.8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Mistral" w:hAnsi="Mistral" w:cs="Mistral"/>
                        </w:rPr>
                      </w:pPr>
                      <w:r>
                        <w:rPr>
                          <w:rFonts w:cs="Mistral" w:ascii="Mistral" w:hAnsi="Mistral"/>
                        </w:rPr>
                        <w:t>3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02:00Z</dcterms:created>
  <dc:creator> </dc:creator>
  <dc:description/>
  <dc:language>en-US</dc:language>
  <cp:lastModifiedBy> </cp:lastModifiedBy>
  <dcterms:modified xsi:type="dcterms:W3CDTF">2009-06-29T12:36:00Z</dcterms:modified>
  <cp:revision>5</cp:revision>
  <dc:subject/>
  <dc:title> </dc:title>
</cp:coreProperties>
</file>